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5 283 161 296,75» заменить цифрами «5 293 987 622,36», цифры «4 017 510 610,29» заменить цифрами «4 028 336 935,90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 2) цифры  «5 560 632 125,70» заменить  цифрами   «5 571 458 451,3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9 цифры «393 883 605,80» заменить  цифрами   «385 779 880,3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10 приложение 6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4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3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Глава Озерского городского округа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10-10T14:37:00Z</cp:lastPrinted>
  <dcterms:modified xsi:type="dcterms:W3CDTF">2024-12-06T06:10:00Z</dcterms:modified>
  <cp:revision>67</cp:revision>
  <dc:subject/>
  <dc:title>Проект</dc:title>
</cp:coreProperties>
</file>